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bCs/>
          <w:i/>
          <w:smallCaps/>
        </w:rPr>
        <w:t>Függelék 1.</w:t>
      </w:r>
    </w:p>
    <w:p>
      <w:pPr>
        <w:pStyle w:val="Normal"/>
        <w:jc w:val="center"/>
        <w:rPr>
          <w:b/>
          <w:b/>
          <w:bCs/>
          <w:i/>
          <w:i/>
          <w:smallCaps/>
          <w:sz w:val="22"/>
          <w:szCs w:val="22"/>
          <w:u w:val="single"/>
        </w:rPr>
      </w:pPr>
      <w:r>
        <w:rPr>
          <w:b/>
          <w:bCs/>
          <w:i/>
          <w:smallCap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songrádi Kistérség Többcélú Társulása csongrádi intézményei 2010. I. félévi szöveges beszámoló</w:t>
      </w:r>
    </w:p>
    <w:p>
      <w:pPr>
        <w:pStyle w:val="Normal"/>
        <w:rPr>
          <w:sz w:val="22"/>
          <w:szCs w:val="22"/>
          <w:highlight w:val="lightGray"/>
          <w:u w:val="single"/>
        </w:rPr>
      </w:pPr>
      <w:r>
        <w:rPr>
          <w:sz w:val="22"/>
          <w:szCs w:val="22"/>
          <w:highlight w:val="lightGray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highlight w:val="lightGray"/>
          <w:u w:val="single"/>
        </w:rPr>
        <w:t>Bevétel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Saját bevételek alakulás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songrádi Általános Iskolák</w:t>
      </w:r>
    </w:p>
    <w:p>
      <w:pPr>
        <w:pStyle w:val="Normal"/>
        <w:rPr/>
      </w:pPr>
      <w:r>
        <w:rPr>
          <w:sz w:val="22"/>
          <w:szCs w:val="22"/>
        </w:rPr>
        <w:tab/>
        <w:tab/>
        <w:t>Eredeti terv</w:t>
        <w:tab/>
        <w:tab/>
        <w:tab/>
        <w:t>24.111 eFt</w:t>
      </w:r>
    </w:p>
    <w:p>
      <w:pPr>
        <w:pStyle w:val="Normal"/>
        <w:rPr/>
      </w:pPr>
      <w:r>
        <w:rPr>
          <w:sz w:val="22"/>
          <w:szCs w:val="22"/>
        </w:rPr>
        <w:tab/>
        <w:tab/>
        <w:t>Mód.terv</w:t>
        <w:tab/>
        <w:tab/>
        <w:tab/>
        <w:t>25.158 eFt</w:t>
      </w:r>
    </w:p>
    <w:p>
      <w:pPr>
        <w:pStyle w:val="Normal"/>
        <w:rPr/>
      </w:pPr>
      <w:r>
        <w:rPr>
          <w:sz w:val="22"/>
          <w:szCs w:val="22"/>
        </w:rPr>
        <w:tab/>
        <w:tab/>
        <w:t>Tény</w:t>
        <w:tab/>
        <w:tab/>
        <w:tab/>
        <w:tab/>
        <w:t>22.766 eFt</w:t>
      </w:r>
    </w:p>
    <w:p>
      <w:pPr>
        <w:pStyle w:val="Normal"/>
        <w:rPr/>
      </w:pPr>
      <w:r>
        <w:rPr>
          <w:sz w:val="22"/>
          <w:szCs w:val="22"/>
        </w:rPr>
        <w:tab/>
        <w:tab/>
        <w:t>Tény:</w:t>
        <w:tab/>
        <w:tab/>
        <w:tab/>
        <w:t xml:space="preserve">               90,49 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Csongrádi Általános Iskoláknál év végével a tényleges bevételhez fogjuk módosítani a tervelőirányzatot. Az ÁFA törvény, valamint az étkezési normatíva leigénylése miatt, mivel a társulás intézménye, először a térítési díj az iskola bevételében szerepel, ide történik a térítési díj befizetés, majd a GAMESZ számláz az iskola felé a térítési díj befizetéssel azonos összeget, tehát a térítési díj átfut az intézmény bankszámláján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ociális Ellátások Intézmény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Eredeti terv</w:t>
        <w:tab/>
        <w:tab/>
        <w:tab/>
        <w:t>73.003 eFt</w:t>
      </w:r>
    </w:p>
    <w:p>
      <w:pPr>
        <w:pStyle w:val="Normal"/>
        <w:rPr/>
      </w:pPr>
      <w:r>
        <w:rPr>
          <w:sz w:val="22"/>
          <w:szCs w:val="22"/>
        </w:rPr>
        <w:tab/>
        <w:tab/>
        <w:t>Mód.terv</w:t>
        <w:tab/>
        <w:tab/>
        <w:tab/>
        <w:t>78.043 eFt</w:t>
      </w:r>
    </w:p>
    <w:p>
      <w:pPr>
        <w:pStyle w:val="Normal"/>
        <w:rPr/>
      </w:pPr>
      <w:r>
        <w:rPr>
          <w:sz w:val="22"/>
          <w:szCs w:val="22"/>
        </w:rPr>
        <w:tab/>
        <w:tab/>
        <w:t>Tény</w:t>
        <w:tab/>
        <w:tab/>
        <w:tab/>
        <w:tab/>
        <w:t>43.025 eFt</w:t>
      </w:r>
    </w:p>
    <w:p>
      <w:pPr>
        <w:pStyle w:val="Normal"/>
        <w:rPr/>
      </w:pPr>
      <w:r>
        <w:rPr>
          <w:sz w:val="22"/>
          <w:szCs w:val="22"/>
        </w:rPr>
        <w:tab/>
        <w:tab/>
        <w:t>Tény</w:t>
        <w:tab/>
        <w:tab/>
        <w:tab/>
        <w:tab/>
        <w:t xml:space="preserve">  55,13 %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iroskavárosi Idősek Otthona: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>Eredeti terv</w:t>
        <w:tab/>
        <w:tab/>
        <w:tab/>
        <w:t>31.200 e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Mód.terv</w:t>
        <w:tab/>
        <w:tab/>
        <w:tab/>
        <w:t>31.200 e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Tény</w:t>
        <w:tab/>
        <w:tab/>
        <w:tab/>
        <w:tab/>
        <w:t>15.016 e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Tény</w:t>
        <w:tab/>
        <w:tab/>
        <w:tab/>
        <w:tab/>
        <w:t xml:space="preserve">   48,12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2. Átvett pénzeszközök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Csongrádi Iskolák</w:t>
      </w:r>
    </w:p>
    <w:p>
      <w:pPr>
        <w:pStyle w:val="Normal"/>
        <w:rPr/>
      </w:pPr>
      <w:r>
        <w:rPr>
          <w:sz w:val="22"/>
          <w:szCs w:val="22"/>
        </w:rPr>
        <w:tab/>
        <w:tab/>
        <w:t>Terv</w:t>
        <w:tab/>
        <w:tab/>
        <w:tab/>
        <w:tab/>
        <w:t xml:space="preserve">  9.535 eFt</w:t>
      </w:r>
    </w:p>
    <w:p>
      <w:pPr>
        <w:pStyle w:val="Normal"/>
        <w:rPr/>
      </w:pPr>
      <w:r>
        <w:rPr>
          <w:sz w:val="22"/>
          <w:szCs w:val="22"/>
        </w:rPr>
        <w:tab/>
        <w:tab/>
        <w:t>Mód.terv</w:t>
        <w:tab/>
        <w:tab/>
        <w:tab/>
        <w:t>11.626 eFt</w:t>
      </w:r>
    </w:p>
    <w:p>
      <w:pPr>
        <w:pStyle w:val="Normal"/>
        <w:rPr/>
      </w:pPr>
      <w:r>
        <w:rPr>
          <w:sz w:val="22"/>
          <w:szCs w:val="22"/>
        </w:rPr>
        <w:tab/>
        <w:tab/>
        <w:t>Tény</w:t>
        <w:tab/>
        <w:tab/>
        <w:tab/>
        <w:tab/>
        <w:t xml:space="preserve">  7.467 e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átvett pénzeszköz növekedésének oka, hogy a HEFOP pályázat utófinanszírozása megérkezett, valamint egyéb pályázatok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Szociális Ellátások Intézménye: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Terv</w:t>
        <w:tab/>
        <w:tab/>
        <w:tab/>
        <w:tab/>
        <w:t xml:space="preserve">  24.900e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Mód.terv</w:t>
        <w:tab/>
        <w:tab/>
        <w:tab/>
        <w:t xml:space="preserve">  25.060 e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Tény</w:t>
        <w:tab/>
        <w:tab/>
        <w:tab/>
        <w:tab/>
        <w:t xml:space="preserve">  17.988 e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Tény:</w:t>
        <w:tab/>
        <w:tab/>
        <w:tab/>
        <w:tab/>
        <w:t xml:space="preserve">      71,77%</w:t>
      </w:r>
    </w:p>
    <w:p>
      <w:pPr>
        <w:pStyle w:val="Normal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iroskavárosi Idősek Otthon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Terv</w:t>
        <w:tab/>
        <w:tab/>
        <w:tab/>
        <w:tab/>
        <w:t xml:space="preserve">  0          e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Mód.terv</w:t>
        <w:tab/>
        <w:tab/>
        <w:tab/>
        <w:t xml:space="preserve">  3.483   e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Tény</w:t>
        <w:tab/>
        <w:tab/>
        <w:tab/>
        <w:tab/>
        <w:t xml:space="preserve">  1.531   e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Tény:</w:t>
        <w:tab/>
        <w:tab/>
        <w:tab/>
        <w:tab/>
        <w:t xml:space="preserve">      43,95 %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3.Támogatások alakulása</w:t>
      </w:r>
      <w:r>
        <w:rPr>
          <w:sz w:val="22"/>
          <w:szCs w:val="22"/>
        </w:rPr>
        <w:t>: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u w:val="single"/>
        </w:rPr>
        <w:t>Összes finanszírozás</w:t>
        <w:tab/>
        <w:t>Normatív finanszírozás    Önk.finanszíroz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ongrádi Iskolák</w:t>
        <w:tab/>
        <w:t xml:space="preserve">      273.203 eFt</w:t>
        <w:tab/>
        <w:tab/>
        <w:t>212.257 eFt</w:t>
        <w:tab/>
        <w:tab/>
        <w:t>60.946 eFt</w:t>
      </w:r>
    </w:p>
    <w:p>
      <w:pPr>
        <w:pStyle w:val="Normal"/>
        <w:rPr/>
      </w:pPr>
      <w:r>
        <w:rPr>
          <w:sz w:val="22"/>
          <w:szCs w:val="22"/>
        </w:rPr>
        <w:t>Szociális Ellátások Int.        76.068 eFt</w:t>
        <w:tab/>
        <w:tab/>
        <w:t xml:space="preserve">  68.365 eFt</w:t>
        <w:tab/>
        <w:tab/>
        <w:t xml:space="preserve">  7.703 eFt</w:t>
      </w:r>
    </w:p>
    <w:p>
      <w:pPr>
        <w:pStyle w:val="Normal"/>
        <w:rPr/>
      </w:pPr>
      <w:r>
        <w:rPr>
          <w:sz w:val="22"/>
          <w:szCs w:val="22"/>
        </w:rPr>
        <w:t>Piroskavárosi Idősek O.     23.025 eFt</w:t>
        <w:tab/>
        <w:tab/>
        <w:t xml:space="preserve">  23.025 eFt</w:t>
        <w:tab/>
        <w:t xml:space="preserve">                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highlight w:val="lightGray"/>
          <w:u w:val="single"/>
        </w:rPr>
      </w:pPr>
      <w:r>
        <w:rPr>
          <w:sz w:val="22"/>
          <w:szCs w:val="22"/>
          <w:highlight w:val="lightGray"/>
          <w:u w:val="single"/>
        </w:rPr>
      </w:r>
    </w:p>
    <w:p>
      <w:pPr>
        <w:pStyle w:val="Normal"/>
        <w:rPr>
          <w:sz w:val="22"/>
          <w:szCs w:val="22"/>
          <w:highlight w:val="lightGray"/>
          <w:u w:val="single"/>
        </w:rPr>
      </w:pPr>
      <w:r>
        <w:rPr>
          <w:sz w:val="22"/>
          <w:szCs w:val="22"/>
          <w:highlight w:val="lightGray"/>
          <w:u w:val="single"/>
        </w:rPr>
      </w:r>
    </w:p>
    <w:p>
      <w:pPr>
        <w:pStyle w:val="Normal"/>
        <w:rPr>
          <w:sz w:val="22"/>
          <w:szCs w:val="22"/>
          <w:highlight w:val="lightGray"/>
          <w:u w:val="single"/>
        </w:rPr>
      </w:pPr>
      <w:r>
        <w:rPr>
          <w:sz w:val="22"/>
          <w:szCs w:val="22"/>
          <w:highlight w:val="lightGray"/>
          <w:u w:val="single"/>
        </w:rPr>
      </w:r>
    </w:p>
    <w:p>
      <w:pPr>
        <w:pStyle w:val="Normal"/>
        <w:rPr>
          <w:sz w:val="22"/>
          <w:szCs w:val="22"/>
          <w:highlight w:val="lightGray"/>
          <w:u w:val="single"/>
        </w:rPr>
      </w:pPr>
      <w:r>
        <w:rPr>
          <w:sz w:val="22"/>
          <w:szCs w:val="22"/>
          <w:highlight w:val="lightGray"/>
          <w:u w:val="single"/>
        </w:rPr>
      </w:r>
    </w:p>
    <w:p>
      <w:pPr>
        <w:pStyle w:val="Normal"/>
        <w:rPr>
          <w:sz w:val="22"/>
          <w:szCs w:val="22"/>
          <w:highlight w:val="lightGray"/>
          <w:u w:val="single"/>
        </w:rPr>
      </w:pPr>
      <w:r>
        <w:rPr>
          <w:sz w:val="22"/>
          <w:szCs w:val="22"/>
          <w:highlight w:val="lightGray"/>
          <w:u w:val="single"/>
        </w:rPr>
      </w:r>
    </w:p>
    <w:p>
      <w:pPr>
        <w:pStyle w:val="Normal"/>
        <w:rPr>
          <w:sz w:val="22"/>
          <w:szCs w:val="22"/>
          <w:highlight w:val="lightGray"/>
          <w:u w:val="single"/>
        </w:rPr>
      </w:pPr>
      <w:r>
        <w:rPr>
          <w:sz w:val="22"/>
          <w:szCs w:val="22"/>
          <w:highlight w:val="lightGray"/>
          <w:u w:val="single"/>
        </w:rPr>
      </w:r>
    </w:p>
    <w:p>
      <w:pPr>
        <w:pStyle w:val="Normal"/>
        <w:rPr>
          <w:sz w:val="22"/>
          <w:szCs w:val="22"/>
          <w:highlight w:val="lightGray"/>
          <w:u w:val="single"/>
        </w:rPr>
      </w:pPr>
      <w:r>
        <w:rPr>
          <w:sz w:val="22"/>
          <w:szCs w:val="22"/>
          <w:highlight w:val="lightGray"/>
          <w:u w:val="single"/>
        </w:rPr>
      </w:r>
    </w:p>
    <w:p>
      <w:pPr>
        <w:pStyle w:val="Normal"/>
        <w:rPr>
          <w:sz w:val="22"/>
          <w:szCs w:val="22"/>
          <w:highlight w:val="lightGray"/>
          <w:u w:val="single"/>
        </w:rPr>
      </w:pPr>
      <w:r>
        <w:rPr>
          <w:sz w:val="22"/>
          <w:szCs w:val="22"/>
          <w:highlight w:val="lightGray"/>
          <w:u w:val="single"/>
        </w:rPr>
        <w:t>Kiadások:</w:t>
      </w:r>
    </w:p>
    <w:p>
      <w:pPr>
        <w:pStyle w:val="Normal"/>
        <w:rPr>
          <w:b/>
          <w:b/>
          <w:sz w:val="22"/>
          <w:szCs w:val="22"/>
          <w:highlight w:val="lightGray"/>
          <w:u w:val="single"/>
        </w:rPr>
      </w:pPr>
      <w:r>
        <w:rPr>
          <w:b/>
          <w:sz w:val="22"/>
          <w:szCs w:val="22"/>
          <w:highlight w:val="lightGray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Személyi juttatá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64"/>
        <w:gridCol w:w="1564"/>
        <w:gridCol w:w="1565"/>
        <w:gridCol w:w="1449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 ei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.ei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 06.30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oskavárosi Idősek Otthon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75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0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i Ált.Isk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.0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.88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.14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Ellátások Int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23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26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54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ek módosított béralap előirányzatukat átlagosan 51,25%-os szinten teljesítették, mely időarányos. Minden dolgozó megkapta január 1-től a bértábla szerinti bért, valamint ha szükséges volt az új minimálbérre történő kiegészítést is. Folyamatosan megkapták a dolgozók az étkezési utalványokat, a jubileumi jutalmak kifizetése az aktuális időpontban megtörtént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5.</w:t>
      </w:r>
      <w:r>
        <w:rPr/>
        <w:t>Járuléko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64"/>
        <w:gridCol w:w="1564"/>
        <w:gridCol w:w="1565"/>
        <w:gridCol w:w="1449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 ei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.ei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ljesítés 06.30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oskavárosi Idősek Otthon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4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i Ált.Isk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49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6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Ellátások Int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3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árulékok felhasználását mutatja a táblázat, a módosított előirányzathoz képest a teljesítés átlagosan 50,94 %-os, mely időarányos felhasználást mutat, valamint bérarányos is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Engedélyezett létszámok 2010.06.30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270"/>
        <w:gridCol w:w="1736"/>
        <w:gridCol w:w="1191"/>
        <w:gridCol w:w="1416"/>
        <w:gridCol w:w="136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 munkaidő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munkaidő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ósus, vagy szakdolgoz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i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roskavárosi Idősek Otthona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i Ált.Isk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Ellátások Int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6 </w:t>
      </w:r>
      <w:r>
        <w:rPr/>
        <w:t>Dologi kiadások alakulás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701"/>
        <w:gridCol w:w="1418"/>
        <w:gridCol w:w="127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 e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ódosított e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é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ny 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i Ált.Iskolá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oskavárosi Idősek Otth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Ell.In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9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dologi kiadásoknál a Csongrádi Iskolák esetében azidőarányostól magasabb felhasználás tapasztalható melynek oka, hogy az első félévben az energia költségek magasabb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7. Ellátottak pénzbeli juttatása</w:t>
      </w:r>
    </w:p>
    <w:p>
      <w:pPr>
        <w:pStyle w:val="Normal"/>
        <w:rPr/>
      </w:pPr>
      <w:r>
        <w:rPr>
          <w:sz w:val="22"/>
          <w:szCs w:val="22"/>
        </w:rPr>
        <w:tab/>
        <w:tab/>
        <w:t>Csongrádi Iskolák</w:t>
        <w:tab/>
        <w:tab/>
        <w:t xml:space="preserve">Terv </w:t>
        <w:tab/>
        <w:tab/>
        <w:t xml:space="preserve">  90 eFt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Tény</w:t>
        <w:tab/>
        <w:tab/>
        <w:t>105 e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től való felfelé eltérés oka, hogy az Átmeneti Otthon kihasználtsága jelentősen javult és így növekedett a pénzbeli juttatás összege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Szociális Ellátások Intézmény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Terv:</w:t>
        <w:tab/>
        <w:tab/>
        <w:t>53 e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Tény:</w:t>
        <w:tab/>
        <w:tab/>
        <w:t>23 eFt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8.Beruházás, felújít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zociális Ellátások Intézménye </w:t>
        <w:tab/>
        <w:tab/>
        <w:t xml:space="preserve">      Mód. terv</w:t>
        <w:tab/>
        <w:tab/>
        <w:tab/>
        <w:t xml:space="preserve">        555 eFt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Tény</w:t>
        <w:tab/>
        <w:tab/>
        <w:tab/>
        <w:t xml:space="preserve">        417 eFt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ongrádi Iskolák</w:t>
        <w:tab/>
        <w:tab/>
        <w:tab/>
        <w:tab/>
        <w:t xml:space="preserve">      Mód. terv</w:t>
        <w:tab/>
        <w:tab/>
        <w:t xml:space="preserve">        </w:t>
        <w:tab/>
        <w:t xml:space="preserve">        500 e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Tény</w:t>
        <w:tab/>
        <w:tab/>
        <w:tab/>
        <w:t xml:space="preserve">        285 e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iroskavárosi Idősek Otthona</w:t>
        <w:tab/>
        <w:tab/>
        <w:t xml:space="preserve">      Mód. terv</w:t>
        <w:tab/>
        <w:tab/>
        <w:tab/>
        <w:t xml:space="preserve">        0      eFt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Tény</w:t>
        <w:tab/>
        <w:tab/>
        <w:tab/>
        <w:t xml:space="preserve">        171 e Ft</w:t>
        <w:tab/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egvalósított beruházások, felújítási és karbantartási feladat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készült feladatok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- Gr.Apponyi u.5.sz. alatt (I. sz. Idősek Klubja) lévő épület külső felújítása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- Csongrád, Fő u.64.sz. épület ablakainak egy részét szúnyoghálóval láttuk el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- Fogyatékosok Nappali ellátása épületrész átalakítása.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- Gr.Széchenyi I. Általános Iskola felújítása. 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- Ének-Zenei Általános Iskola vizesblokk felújítása, tantermek meszelése, 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parketta felújítás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- Bokrosi Általános Iskolában befejezésre került a tantermek meszelés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Kossuth Lajos Általános Iskola vizesblokk felújítá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Piroskavárosi Idősek Otthona felújítása, korszerűsít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lyamatban lévő feladatok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 Csongrád, Fő utca 64.sz. alatti épület tető- és homlokzat felújítása.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- Piroskavárosi Általános Iskola felújítása.</w:t>
      </w:r>
    </w:p>
    <w:p>
      <w:pPr>
        <w:pStyle w:val="Normal"/>
        <w:ind w:firstLine="284"/>
        <w:rPr/>
      </w:pPr>
      <w:r>
        <w:rPr>
          <w:sz w:val="22"/>
          <w:szCs w:val="22"/>
        </w:rPr>
        <w:t>- Kossuth Lajos Általános Iskola folyosó csempézése, tantermek, folyosó meszelése,  valamint a világitás részbeni felújítása is folyamatban van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- Bokrosi Általános Iskola folyosófesté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lyamatosan végezzük a napi felújítási és karbantartási munkálatokat az intézményekné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intézmények feladataikat időarányosan teljesítették, a költségvetésben betervezett, elmaradt feladat nem vol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highlight w:val="lightGray"/>
          <w:u w:val="single"/>
        </w:rPr>
        <w:t>Szakmai eredmények, kapcsolódó intézkedések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zociális feladatok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songrád 2010. évre teljes körű szociális szolgáltató rendszert alakított ki</w:t>
      </w:r>
      <w:r>
        <w:rPr>
          <w:sz w:val="22"/>
          <w:szCs w:val="22"/>
        </w:rPr>
        <w:t xml:space="preserve"> a Tisztelt Képviselő-testület által elfogadott Szolgáltatástervezési Koncepcióban foglaltaknak megfelelően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Az intézményhálózat folyamatos korszerűsítése a költségvetési források figyelembevételével, a Tisztelt Képviselő-testület döntésével valósul meg. 2010. évben a szociális feladatokat ellátó intézmények tárgyi feltételei jelentősen javultak, köszönhetően a különböző pályázati lehetőségeknek és az ahhoz biztosított önkormányzati támogatások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Piroskavárosi Idősek Ottho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személyi feltételek biztosítottak, a szakmai jogszabálynak megfelelően.</w:t>
      </w:r>
    </w:p>
    <w:p>
      <w:pPr>
        <w:pStyle w:val="Normal"/>
        <w:jc w:val="both"/>
        <w:rPr/>
      </w:pPr>
      <w:r>
        <w:rPr>
          <w:sz w:val="22"/>
          <w:szCs w:val="22"/>
        </w:rPr>
        <w:t>Képzéseken, továbbképzéseken folyamatosan rész vesznek, a házi továbbképzéseket és az esetmegbeszéléseket szükség szerint, illetve havi rendszerességgel tartják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Az ápolást, gondozást nyújtó intézményb</w:t>
      </w:r>
      <w:r>
        <w:rPr>
          <w:sz w:val="22"/>
          <w:szCs w:val="22"/>
        </w:rPr>
        <w:t xml:space="preserve">en a kihasználtság folyamatosan 100%-os, a várakozók létszáma jelenleg 14 fő. Az intézmény kiemelt feladata a minőségi szolgáltatás. A munka csak akkor válik teljesé, ha megteremthetik a mentálhigiénés munka segítségével a testi-lelki-szellemi gondozás egységét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A Piroskavárosi Idősek Otthona épületeinek korszerűsítése, a tárgyi eszközök bővítése az elmúlt időszakban pályázati úton, illetve az önkormányzat támogatásával valósulhatott meg, ezek közül a legjelentősebbek: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</w:t>
        <w:tab/>
        <w:t xml:space="preserve">A Csongrádi Kistérség Többcélú Társulása által benyújtott </w:t>
      </w:r>
      <w:r>
        <w:rPr>
          <w:b/>
          <w:sz w:val="22"/>
          <w:szCs w:val="22"/>
          <w:lang w:val="en-US" w:eastAsia="en-US"/>
        </w:rPr>
        <w:t>„A csongrádi Piroskavárosi Idősek Otthonának fejlesztése a működési feltételek biztosításáért”,</w:t>
      </w:r>
      <w:r>
        <w:rPr>
          <w:sz w:val="22"/>
          <w:szCs w:val="22"/>
          <w:lang w:val="en-US" w:eastAsia="en-US"/>
        </w:rPr>
        <w:t xml:space="preserve"> TIOP-3.4.2-08/1-2008-0067 kódszámú projekt által infrastruktúra fejlesztés ( teljeskörű akadálymentesítés, informatikai hálózat fejlesztése) és eszközbeszerzések (bútorok, informatikai eszközök) valósultak meg. </w:t>
      </w:r>
      <w:r>
        <w:rPr>
          <w:sz w:val="22"/>
          <w:szCs w:val="22"/>
        </w:rPr>
        <w:t xml:space="preserve">A projekt összköltsége 53.178.000.-Ft. A támogatás mértéke a program 94%-a, 49.987.320.Ft. </w:t>
      </w:r>
      <w:r>
        <w:rPr>
          <w:b/>
          <w:bCs/>
          <w:sz w:val="22"/>
          <w:szCs w:val="22"/>
        </w:rPr>
        <w:t>A nyertes pályázat megvalósítása 2010. év első félé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244600" cy="93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épület átadása 2010. június 17. napján valósult meg, ezáltal egy korszerű, minden tekintetben megfelelő intézményben működhet tovább az 50 férőhelyes idősek otthona. A használatba vételi engedély kiadásra került, ezzel egyidejűleg a határozatlan időre szóló működési engedélyeztetési eljárás folyamatban van.</w:t>
      </w:r>
    </w:p>
    <w:p>
      <w:pPr>
        <w:sectPr>
          <w:type w:val="continuous"/>
          <w:pgSz w:w="11906" w:h="16838"/>
          <w:pgMar w:left="1418" w:right="1418" w:gutter="0" w:header="709" w:top="1134" w:footer="709" w:bottom="1418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Heading"/>
        <w:jc w:val="both"/>
        <w:rPr/>
      </w:pPr>
      <w:r>
        <w:rPr>
          <w:b w:val="false"/>
          <w:sz w:val="22"/>
          <w:szCs w:val="22"/>
          <w:u w:val="none"/>
        </w:rPr>
        <w:t>2.</w:t>
        <w:tab/>
        <w:t>A Csongrádi Kistérség Többcélú Társulása által benyújtott</w:t>
      </w:r>
      <w:r>
        <w:rPr>
          <w:i/>
          <w:sz w:val="22"/>
          <w:szCs w:val="22"/>
          <w:u w:val="none"/>
        </w:rPr>
        <w:t xml:space="preserve"> „Idősek tartós bentlakásos intézményeinek kiegészítő támogatása”  </w:t>
      </w:r>
      <w:r>
        <w:rPr>
          <w:b w:val="false"/>
          <w:sz w:val="22"/>
          <w:szCs w:val="22"/>
          <w:u w:val="none"/>
        </w:rPr>
        <w:t>SZOC-IBL-09-0117. sz. pályázat által</w:t>
      </w:r>
      <w:r>
        <w:rPr>
          <w:i/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  <w:u w:val="none"/>
        </w:rPr>
        <w:t>273.500.-Ft vissza nem térítendő támogatás kapott az intézmény. A pályázati összegből az ellátottak igényeihez igazodva, a szükségleteiknek megfelelően ápolási eszközök beszerzése történt.</w:t>
      </w:r>
    </w:p>
    <w:p>
      <w:pPr>
        <w:pStyle w:val="Heading"/>
        <w:jc w:val="both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</w:rPr>
        <w:t xml:space="preserve">Munka-rehabilitáció: </w:t>
      </w:r>
      <w:r>
        <w:rPr>
          <w:b w:val="false"/>
          <w:bCs/>
          <w:sz w:val="22"/>
          <w:szCs w:val="22"/>
          <w:u w:val="none"/>
        </w:rPr>
        <w:t>2010. évben a munka-rehabilitációs tevékenységre állami támogatást nem kapott az intézmény. A munka-rehabilitáció</w:t>
      </w:r>
      <w:r>
        <w:rPr>
          <w:b w:val="false"/>
          <w:sz w:val="22"/>
          <w:szCs w:val="22"/>
          <w:u w:val="none"/>
        </w:rPr>
        <w:t xml:space="preserve"> célja a szociális intézményben ellátott személy munkakészségének, valamint testi és szellemi képességének munkavégzéssel történő megőrzése, illetve, fejlesztése, továbbá a fejlesztő-felkészítő foglalkoztatásra való felkészíté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0. év első félévében a lakók térítés nélkül, önkéntesen vehettek részt munka-rehabilitációs tevékenységben.</w:t>
      </w:r>
    </w:p>
    <w:p>
      <w:pPr>
        <w:pStyle w:val="Heading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Ebben a félévben a következő rendezvényeket kerültek megrendezésre az intézményben:</w:t>
      </w:r>
    </w:p>
    <w:p>
      <w:pPr>
        <w:pStyle w:val="Heading"/>
        <w:jc w:val="both"/>
        <w:rPr/>
      </w:pPr>
      <w:r>
        <w:rPr>
          <w:b w:val="false"/>
          <w:bCs/>
          <w:sz w:val="22"/>
          <w:szCs w:val="22"/>
          <w:u w:val="none"/>
        </w:rPr>
        <w:t>Farsangi mulatság a lakók, és hozzátartozóik részére,nőnapi ünnepség, megemlékezés a nemzeti ünnepről, húsvéti készülődés, anyák napi ünnepség, születés és névnapok megünneplése, vetélkedőket szervezése, városi rendezvényeken való megjelenés, nyílt nap rendezése.</w:t>
      </w:r>
    </w:p>
    <w:p>
      <w:pPr>
        <w:pStyle w:val="Heading"/>
        <w:jc w:val="both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</w:r>
    </w:p>
    <w:p>
      <w:pPr>
        <w:pStyle w:val="Heading"/>
        <w:jc w:val="both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</w:r>
    </w:p>
    <w:p>
      <w:pPr>
        <w:pStyle w:val="Heading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zociális Ellátások Intézmény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akmai munka színvonala a szakdolgozók tudása és lelkiismeretes hozzáállása miatt példaértékű, az intézmény dolgozói lelkiismeretesen végzik munkájukat, továbbképzésük folyamatos, szakmai továbbképzéseken való részvétel továbbra is indokolt. Munkatársaink a kötelező kreditpontok megszerzésére törekszenek, rendszeresen részt vesznek a továbbképzések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0. első félévben 5 fő részére teremtettünk új munkahelyet, a 2010. július 01. napjától működő fogyatékkal élők nappali intézménye szolgáltatásának bevezetésével, valamint a szociális étkeztetés szolgáltatásnál 1 fő részére teremtődött új munkalehetősé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áromhavonta munkaértekezletet tartunk, ahol az aktuális problémák kezelése mellett, a szakmai ismeretek bővítése a cé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ddigi szolgáltatások biztosítása, fejlesztése, fejlődése, a lakosság tájékoztatása továbbra is alapvető fontosságú. Ezt jól tükrözi az ellátottak számának növekedés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Gondviselés Háza Csongrád, a Szociális Ápoló Otthon kihasználtsága 100%-os, a várakozók létszáma a Gondviselés Házában 68 fő, az Ápoló Otthonban 15 fő.</w:t>
      </w:r>
    </w:p>
    <w:p>
      <w:pPr>
        <w:pStyle w:val="Normal"/>
        <w:jc w:val="both"/>
        <w:rPr/>
      </w:pPr>
      <w:r>
        <w:rPr>
          <w:sz w:val="22"/>
          <w:szCs w:val="22"/>
        </w:rPr>
        <w:t>A tárgyi eszközök fejlesztésével jelenleg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szolgáltatások túlnyomó része határozatlan időre szóló működési engedéllyel rendelkezik, kivéve az idősek nappali ellátását biztosító I. Klub, és az átmeneti elhelyezést nyújtó időskorúak gondozóháza, a Szociális Ápoló Otth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. számú Idősek Klubban elkészült a homlokzat felújítása, a tető-kémény javítása, és járda felújítása. Az intézmény saját költségvetéséből kigazdálkodva megvalósítja az épületen belüli akadálymentesítést, két ablak cseréjét, és a teljes intézményi festés-mázolást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. Klub és Szociális Ápoló Otthon működési engedélyének határozatlan időre történő módosítására a hiányzó tárgyi feltételek megteremtése lenne a megoldás. Emiatt a pályázati lehetőségek folyamatos nyomon követése még kiemelkedőbb szerepet játszik a Csongrádi Kistérség Többcélú Társulása feladatkörében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A Szociális Ellátások Intézménye épületeinek korszerűsítése, a tárgyi eszközök bővítése az elmúlt időszakban pályázati úton, illetve az önkormányzat támogatásával valósulhatott meg, ezek közül a legjelentősebbek: </w:t>
      </w:r>
    </w:p>
    <w:p>
      <w:pPr>
        <w:sectPr>
          <w:type w:val="continuous"/>
          <w:pgSz w:w="11906" w:h="16838"/>
          <w:pgMar w:left="1418" w:right="1418" w:gutter="0" w:header="709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Csongrád Város Önkormányzata által benyújtott, CÉDE/2009/6023 sorszámú, a „A volt Síp utcai Általános Iskola Síp utcai épületének átalakítása Fogyatékosok Otthona nappali intézményének” tárgyú pályázata által a fogyatékos személyek nappali ellátásának épülete kialakítása 2010. évben befejeződött. A fogyatékos személyek nappali ellátása 2010. július 01. napjától határozatlan időre szóló működési engedéllyel rendelkezik.</w:t>
      </w:r>
    </w:p>
    <w:p>
      <w:pPr>
        <w:sectPr>
          <w:type w:val="continuous"/>
          <w:pgSz w:w="11906" w:h="16838"/>
          <w:pgMar w:left="1418" w:right="1418" w:gutter="0" w:header="709" w:top="113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</w:p>
    <w:p>
      <w:pPr>
        <w:sectPr>
          <w:type w:val="continuous"/>
          <w:pgSz w:w="11906" w:h="16838"/>
          <w:pgMar w:left="1418" w:right="1418" w:gutter="0" w:header="709" w:top="1134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DAOP-4.1.3/A-2008-0032. pályázati azonosítószámú „</w:t>
      </w:r>
      <w:r>
        <w:rPr>
          <w:b/>
          <w:sz w:val="22"/>
          <w:szCs w:val="22"/>
        </w:rPr>
        <w:t>A Szociális Ellátások Intézménye két telephelyén működő szociális alapszolgáltatásainak, gyermekjóléti szolgáltatásainak infrastrukturális fejlesztése</w:t>
      </w:r>
      <w:r>
        <w:rPr>
          <w:sz w:val="22"/>
          <w:szCs w:val="22"/>
        </w:rPr>
        <w:t>” által a Fő u. 64. sz. alatti ingatlan fejlesztése, és a felgyői telephely kialakítása valósult meg. 2010. augusztus 16. napjától a Felgyő, Széchenyi út. 2.sz. alatti telephelyre a határozatlan időre szóló működési engedély jogerős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Felgyő, Széchenyi út 2.</w:t>
        <w:tab/>
        <w:tab/>
        <w:tab/>
        <w:tab/>
        <w:t xml:space="preserve">      Csongrád,Fő u. 64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drawing>
          <wp:inline distT="0" distB="0" distL="0" distR="0">
            <wp:extent cx="1043305" cy="774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  <w:tab/>
        <w:tab/>
        <w:tab/>
        <w:tab/>
        <w:t xml:space="preserve">       </w:t>
      </w:r>
      <w:r>
        <w:rPr>
          <w:sz w:val="22"/>
          <w:szCs w:val="22"/>
        </w:rPr>
        <w:drawing>
          <wp:inline distT="0" distB="0" distL="0" distR="0">
            <wp:extent cx="1092200" cy="813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3. </w:t>
        <w:tab/>
      </w:r>
      <w:r>
        <w:rPr>
          <w:sz w:val="22"/>
          <w:szCs w:val="22"/>
        </w:rPr>
        <w:t xml:space="preserve">A Szociális és Munkaügyi Minisztérium 2009. december 29-én megjelentetett, </w:t>
      </w:r>
      <w:r>
        <w:rPr>
          <w:rStyle w:val="StrongEmphasis"/>
          <w:sz w:val="22"/>
          <w:szCs w:val="22"/>
        </w:rPr>
        <w:t>SZOC-IBL-09</w:t>
      </w:r>
      <w:r>
        <w:rPr>
          <w:sz w:val="22"/>
          <w:szCs w:val="22"/>
        </w:rPr>
        <w:t xml:space="preserve"> kódszámú, a </w:t>
      </w:r>
      <w:r>
        <w:rPr>
          <w:rStyle w:val="StrongEmphasis"/>
          <w:sz w:val="22"/>
          <w:szCs w:val="22"/>
        </w:rPr>
        <w:t>"Idősek tartós bentlakásos intézményeinek kiegészítő támogatására”</w:t>
      </w:r>
      <w:r>
        <w:rPr>
          <w:sz w:val="22"/>
          <w:szCs w:val="22"/>
        </w:rPr>
        <w:t xml:space="preserve"> elnevezésű pályázati felhívására benyújtott ,, </w:t>
      </w:r>
      <w:r>
        <w:rPr>
          <w:rStyle w:val="Emphasis"/>
          <w:sz w:val="22"/>
          <w:szCs w:val="22"/>
        </w:rPr>
        <w:t xml:space="preserve">Pályázat a Szociális Ellátások Intézménye kiegészítő támogatására „ </w:t>
      </w:r>
      <w:r>
        <w:rPr>
          <w:sz w:val="22"/>
          <w:szCs w:val="22"/>
        </w:rPr>
        <w:t>című pályázati projektjet a szociális és munkaügyi miniszter 364 664 Ft vissza nem térítendő támogatásban részesítette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melyből  az ellátottak igényeihez igazodva, a szükségleteiknek megfelelően étkező asztalok beszerzése valósult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/>
      </w:pPr>
      <w:r>
        <w:rPr>
          <w:sz w:val="22"/>
          <w:szCs w:val="22"/>
          <w:u w:val="none"/>
        </w:rPr>
        <w:t>4</w:t>
      </w:r>
      <w:r>
        <w:rPr>
          <w:b w:val="false"/>
          <w:sz w:val="22"/>
          <w:szCs w:val="22"/>
          <w:u w:val="none"/>
        </w:rPr>
        <w:t>.  „</w:t>
      </w:r>
      <w:r>
        <w:rPr>
          <w:sz w:val="22"/>
          <w:szCs w:val="22"/>
          <w:u w:val="none"/>
        </w:rPr>
        <w:t>A támogató szolgáltatást, pszichiátriai betegek részére nyújtott közösségi ellátást, szenvedélybetegek részére nyújtott közösségi ellátást és alacsonyküszöbű szolgáltatást működtető szolgáltatók tárgyi és személyi feltételeinek fejlesztésére</w:t>
      </w:r>
      <w:r>
        <w:rPr>
          <w:b w:val="false"/>
          <w:sz w:val="22"/>
          <w:szCs w:val="22"/>
          <w:u w:val="none"/>
        </w:rPr>
        <w:t>”  pályázat által: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u w:val="none"/>
        </w:rPr>
        <w:t xml:space="preserve">- a Csongrádi Kistérség Többcélú Társulása fenntartásában lévő Szociális Ellátások Intézménye </w:t>
      </w:r>
      <w:r>
        <w:rPr>
          <w:sz w:val="22"/>
          <w:szCs w:val="22"/>
          <w:u w:val="none"/>
        </w:rPr>
        <w:t>támogató szolgáltatás</w:t>
      </w:r>
      <w:r>
        <w:rPr>
          <w:b w:val="false"/>
          <w:sz w:val="22"/>
          <w:szCs w:val="22"/>
          <w:u w:val="none"/>
        </w:rPr>
        <w:t xml:space="preserve"> vonatkozásában </w:t>
      </w:r>
      <w:r>
        <w:rPr>
          <w:sz w:val="22"/>
          <w:szCs w:val="22"/>
          <w:u w:val="none"/>
        </w:rPr>
        <w:t>472.600,- Ft</w:t>
      </w:r>
      <w:r>
        <w:rPr>
          <w:b w:val="false"/>
          <w:sz w:val="22"/>
          <w:szCs w:val="22"/>
          <w:u w:val="none"/>
        </w:rPr>
        <w:t xml:space="preserve"> támogatást nyert, melyből multifunkcionális lézer nyomtató és egy multifunkcionális másológép került beszerzésre, illetve a támogató szolgálatvezető és egy fő személyi segítő tanfolyami díjának finanszírozása valósult meg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a Csongrádi Kistérség Többcélú Társulása fenntartásában lévő Szociális Ellátások Intézménye </w:t>
      </w:r>
      <w:r>
        <w:rPr>
          <w:b/>
          <w:sz w:val="22"/>
          <w:szCs w:val="22"/>
        </w:rPr>
        <w:t xml:space="preserve">közösségi ellátás </w:t>
      </w:r>
      <w:r>
        <w:rPr>
          <w:sz w:val="22"/>
          <w:szCs w:val="22"/>
        </w:rPr>
        <w:t xml:space="preserve">vonatkozásában </w:t>
      </w:r>
      <w:r>
        <w:rPr>
          <w:b/>
          <w:sz w:val="22"/>
          <w:szCs w:val="22"/>
        </w:rPr>
        <w:t>481.000,- Ft</w:t>
      </w:r>
      <w:r>
        <w:rPr>
          <w:sz w:val="22"/>
          <w:szCs w:val="22"/>
        </w:rPr>
        <w:t xml:space="preserve"> támogatást nyert, melyből operációs rendszert, szoftvereket, laptopot tudott beszerezni, illetve a 2010-es évre a kötelező szupervízió összegének finanszírozása megoldódot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keres pályázatok, melynek eredményét 2010.-ben tudta az intézmény érvényesíteni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A jelzőrendszeres házi segítségnyújtás kikerült az alapellátási körből. A finanszírozásra pályázat adott lehetőséget. Jelzőrendszeres házi segítségnyújtás működtetésére 2010-től 4.000.000,-Ft /100 készülék</w:t>
        <w:br/>
        <w:t xml:space="preserve">A </w:t>
      </w:r>
      <w:r>
        <w:rPr>
          <w:b/>
          <w:sz w:val="22"/>
          <w:szCs w:val="22"/>
        </w:rPr>
        <w:t>Támogató Szolgálat és a Közösségi Ellátások</w:t>
      </w:r>
      <w:r>
        <w:rPr>
          <w:sz w:val="22"/>
          <w:szCs w:val="22"/>
        </w:rPr>
        <w:t xml:space="preserve"> 2009. január 1-től kikerült az alapszolgáltatási körből, működtetésére az intézmény sikeresen pályázott. Az elnyert támogatási összeg három évre, a Támogató Szolgálat esetében 7.500.000Ft/ év, a Közösségi Ellátások tekintetében 8.000.000Ft/év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ámogató Szolgálat, működtetésére 2010. 06.15. napjától 8.220.000,-Ft/év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özösségi Ellátások működtetésére   2010.06.15. napjától 8.750.000,-Ft /év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intézmény további célkitűzései, feladat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sszerű, gazdaságos, hatékony minőségi szolgáltatások megtartása, fejlesztése; az átmeneti elhelyezést nyújtó intézmény tartós bentlakásos intézménnyé alakítása, gazdasági és szakmai okokból; határozatlan idejű működési engedély érdekében a hiányzó tárgyi eszközök megteremtése;a gépkocsik átgondolt üzemeltetése, szerviz költségek csökkentése, az ,,öreg” gépjárművek folyamatos cseréje, (pályázatok figyelése, bevonása);a csökkentett normatíva okozta bevételkiesés leküzdése; az elnyert pályázati támogatások felhasználása, programok maradéktalan végrehajtása; épület felújítások, eszközbeszerzések megvalósítása; munkahelyek megtartása; épületeink felújításának, karbantartásának, további folytatása; részvétel a pályázatokon; a munkatársak folyamatos képzése, továbbképzése, szupervíziók megtartása.</w:t>
      </w:r>
    </w:p>
    <w:p>
      <w:pPr>
        <w:pStyle w:val="Heading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ktatás</w:t>
      </w:r>
    </w:p>
    <w:p>
      <w:pPr>
        <w:pStyle w:val="Heading"/>
        <w:jc w:val="both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Csongrádi Kistérség Egyesített Alapfokú Oktatási Intézménye</w:t>
      </w:r>
      <w:r>
        <w:rPr>
          <w:sz w:val="22"/>
          <w:szCs w:val="22"/>
        </w:rPr>
        <w:t xml:space="preserve"> minden tagintézménye a 2009/2010-es tanév tervei alapján folytatta a második félév munkáj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és a tagintézmények éves programjaiban kitűzött célok, feladatok, rendezvények teljesült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ályázataink révén a képzéseik és az eszköz állomány fejlődött, ezt tovább kell folytatni. Intézmény pályázatai 2009/2010-es tanévben: Megyei Közoktatási Közalapítvány könyvtárfejlesztési pályázat, Útravaló Ösztöndíj pályáz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nntartói pályázatok mindkét tanévben: művészetoktatási intézmények, esélyegyenlőségi: képesség kibontakoztató IPR, szakszolgálat feladat támogatása, eszközfejleszté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mellett az iskolák eszközfejlesztése, saját programjaik is támogatást kaptak. A képesség kibontakoztató pályázatban 2009/2010-es tanévben minden iskola részt vesz. A DAOP pályázat révén a Piroskavárosi Általános Iskola épületének felújítása volt folyamatban. Sajnos a kivitelező hitegetése ellenére a felújítási munkálatok megszakadtak és azóta is állnak. A felújítási munkálatok ideje alatt két egymástól távol lévő épületben tartottuk meg az oktatást. Sajnos az ebben az évben az alsós tanulók étkeztetése is többlet költséggel járt. Sajnos ez az állapot a 2010/2011-es tanév első felében is folytató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intén a fenntartó sikeres TÁMOP 3.1.4. pályázata révén elindult a 2009/2010 tanévben a tartalmi megújulás, a kollégák szakmai felkészítése. A tanév második félévében zajlottak a továbbképzések. A pályázatban vállalt feladatokat az iskolák sikeresen teljesítetté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Örömmel mondható, hogy a fenntartói és a saját pályázatok révén sok támogatás került többcélú közoktatási intézményünk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oktatás területén kistérségi, megyei, országos versenyek is mind számban, mind helyezésekben is szép eredményeket értünk el. A tantárgyi versenyek mellett a művészeti ágakban is újra megmutatkoztunk. Az iskolák sikerei a honlapon megtekintehető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ek ebben a tanévben is a települések, városrészek kulturális központjai voltak, nemzeti ünnepek kulturális műsorait biztosítottuk. A szentese laktanya ünnepi műsorán is részt vettünk. </w:t>
      </w:r>
    </w:p>
    <w:p>
      <w:pPr>
        <w:pStyle w:val="Normal"/>
        <w:jc w:val="both"/>
        <w:rPr/>
      </w:pPr>
      <w:r>
        <w:rPr>
          <w:sz w:val="22"/>
          <w:szCs w:val="22"/>
        </w:rPr>
        <w:t>A sport és kulturális rendezvényeiket, eredményeiket hűen tükrözte a Csongrád város önkormányzata által finanszírozott, kiadott Oktatási Hírmondó. A sportversenyek tekintetében a Magyar Diáksport Szövetség (</w:t>
      </w:r>
      <w:hyperlink r:id="rId7">
        <w:r>
          <w:rPr>
            <w:rStyle w:val="InternetLink"/>
            <w:sz w:val="22"/>
            <w:szCs w:val="22"/>
          </w:rPr>
          <w:t>www.mdsz.hu</w:t>
        </w:r>
      </w:hyperlink>
      <w:r>
        <w:rPr>
          <w:sz w:val="22"/>
          <w:szCs w:val="22"/>
        </w:rPr>
        <w:t xml:space="preserve">) által nyilvántartott megyei listán intézményünk a 7. helyen áll (a megye összes általános és középiskolája rangsorában). A megyei diáksport versenyek közül az asztalitenisz és a labdarúgás néhány korosztályát Csongrádon rendezzük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bevételek növelésére és a kiadások csökkentésére tett intézményi intézkedések, azok költségvetésre gyakorolt hatásának bemutatása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talános iskolások létszáma kis mértékben csökkent a 2009/2010-es tanévben, ez normatíva bevétel csökkenést jelent. A csoportok szervezésével, hatékonyabb munkaerő-gazdálkodással próbáltunk csökkenti a kiesés hatását. A művészetoktatás területén növeltük a csoportos foglalkozásokon, más művészeti ágak (tánc, grafika, kerámia) részt vevők szám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vételek kis részét a tantermek kiadása, pedagógus továbbképzések helyi szervezése biztosítja. Ezen a területen is megjelent egy kis növekedé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umánerő-gazdálkodás mind szakmai, mind gazdasági szempontból is jól sikerült. . Kihasználtuk az Út a munkába program, a közhasznú foglalkoztatás lehetőségeit. Az általános iskolákban való foglalkoztatások nehézséget okoznak, hiszen az iskola tanéve két költségvetési évben zajlik, így a folyamatosság megszakad, ami az oktatásban nagyon font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songrádi Kistérség Egyesített Alapfokú Oktatási Intézménye 2009/2010-es tanévének teljes beszámolója, így a 2010-es év első félévének, a </w:t>
      </w:r>
      <w:hyperlink r:id="rId8">
        <w:r>
          <w:rPr>
            <w:rStyle w:val="InternetLink"/>
            <w:sz w:val="22"/>
            <w:szCs w:val="22"/>
          </w:rPr>
          <w:t>www.csongrad.hu/iskolak</w:t>
        </w:r>
      </w:hyperlink>
      <w:r>
        <w:rPr>
          <w:sz w:val="22"/>
          <w:szCs w:val="22"/>
        </w:rPr>
        <w:t xml:space="preserve"> honlapon megtekinthető.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Csongrád, 2010. augusztus 18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widowControl w:val="false"/>
      <w:spacing w:lineRule="exact" w:line="240" w:before="0" w:after="1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mdsz.hu/" TargetMode="External"/><Relationship Id="rId8" Type="http://schemas.openxmlformats.org/officeDocument/2006/relationships/hyperlink" Target="http://www.csongrad.hu/iskolak" TargetMode="Externa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1:27:00Z</dcterms:created>
  <dc:creator>Gamezs</dc:creator>
  <dc:description/>
  <cp:keywords/>
  <dc:language>en-US</dc:language>
  <cp:lastModifiedBy>Polgármesteri Hivatal</cp:lastModifiedBy>
  <cp:lastPrinted>2010-08-19T09:42:00Z</cp:lastPrinted>
  <dcterms:modified xsi:type="dcterms:W3CDTF">2010-08-19T07:45:00Z</dcterms:modified>
  <cp:revision>7</cp:revision>
  <dc:subject/>
  <dc:title>2007</dc:title>
</cp:coreProperties>
</file>